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bCs/>
          <w:color w:val="000000"/>
          <w:sz w:val="36"/>
          <w:szCs w:val="36"/>
          <w:u w:val="single"/>
          <w:shd w:fill="auto" w:val="clear"/>
          <w:lang w:val="cs-CZ" w:eastAsia="zxx" w:bidi="ar-SA"/>
        </w:rPr>
        <w:t>A. STÁVAJÍCÍ STAV</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bCs/>
          <w:color w:val="000000"/>
          <w:sz w:val="24"/>
          <w:szCs w:val="24"/>
          <w:u w:val="none"/>
          <w:shd w:fill="auto" w:val="clear"/>
          <w:lang w:val="cs-CZ" w:eastAsia="zxx" w:bidi="ar-SA"/>
        </w:rPr>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A1. Podlaha</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 xml:space="preserve">Vzhledem k tomu, že se jedná o podlahu v původní školní kuchyni, je tato vyspádována k několika vpustím a k původnímu odpadnímu kanálku. V nejvyšším místě (kolem obvodových zdí místností) je horní líc podlahy o cca 60 mm výše, než podlaha v místnostech navazujících. </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Vlastní konstrukce podlahy není známá, z původní dokumentace je pouze patrné, že její výška v okolních místnostech je 75 mm. Povrch podlahy je tvořen keramickou dlažbou.V místnosti se též nachází betonový základek o rozměrech 2,80 x 1,80 m, v = 50 mm, který sloužil pro  bývalá kuchyňská zařízení.</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A2. Vnitřní a vnější stěny a příčky</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Objekt byl vybudován jako ŽB prefa skelet s panelovým obvodovým pláštěm. Okna a meziokenní vložky byly vyměněny při rekonstrukci v nedávné době. Vnitřní příčky jsou zděné nebo železobetonové (s výjimkou vestavby šaten – viz níže, bod A.4).</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A3. Stropní konstrukce</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Stropní konstrukce je z ŽB prefa panelů. V ploše místnosi jsou ve stropní konstrukci dva stávající otvory o rozměrech 400 x 400 mm. Tyto zůstaly po demonáží rozvodů VZT.</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ke stropní konstrukci je přisazeno celkem 18 ks zářivek. Jejich výměna není předmětem této dokumentace.</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A4. Vestavba šaten</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V prostoru kuchyně byly v nedávné době vybudovány dvě nové místnosti, které slouží jako šatny. Obvodové příčky jsou provedeny jako SDK, výšky 2500 mm. Vstup do místností je řešen jednokřídlovými dveřmi š = 800 mm.</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A5. Povrchy stěn a stropu</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Veškeré plochy zděných a ŽB příček jsou opatřeny vápennou omítkou. Rovněž stropní konstrukce je omítnuta. Na podstatné části stěn je proveden keramický obklad do v = 1800 mm.</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A6. Vnitřní dveře</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Veškeré vnitřní dveře jsou dřevěné, osazené v ocelových zárubních. Výjimku tvoří dveře do výtahu, které jsou ocelové.</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A7. Vnitřní parapety oken</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Pod okny jsou provedeny dřevěné parapety š = 400 mm, a to vždy na celou šířku místnosti. Parapety slouží zároveň jako horní kryty otopných těles. V ploše nad nimi jsou opatřeny větrací mřížkou.</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 xml:space="preserve">Parapetní desky jsou osazeny na ocelových konzolách kotvených do zdiva, v případě nejdelšího parapetu je pak uprosted rozpětí osazen ocelový podpůrný sloupek. </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A8. Otopná tělesa</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V prostorách jsou umístěny pod okny celkem 4 ks ocelových radiátorů.</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A9. Komínová dvířka</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Ve stávajícím (nefunkčním) komíně jsou osazena dvoje komínová dvířka.</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A10. Vnitřní dělící zídka</w:t>
      </w:r>
    </w:p>
    <w:p>
      <w:pPr>
        <w:sectPr>
          <w:headerReference w:type="default" r:id="rId2"/>
          <w:footerReference w:type="default" r:id="rId3"/>
          <w:type w:val="nextPage"/>
          <w:pgSz w:w="11906" w:h="16838"/>
          <w:pgMar w:left="1418" w:right="1418" w:gutter="0" w:header="1418" w:top="1941" w:footer="1418" w:bottom="1932"/>
          <w:pgNumType w:fmt="decimal"/>
          <w:formProt w:val="false"/>
          <w:textDirection w:val="lrTb"/>
          <w:docGrid w:type="default" w:linePitch="600" w:charSpace="40960"/>
        </w:sectPr>
        <w:pStyle w:val="Normal"/>
        <w:spacing w:lineRule="atLeast" w:line="240"/>
        <w:jc w:val="both"/>
        <w:rPr>
          <w:rFonts w:eastAsia="Times New Roman" w:cs="Times New Roman"/>
          <w:b/>
          <w:b/>
          <w:bCs/>
          <w:color w:val="auto"/>
          <w:sz w:val="36"/>
          <w:szCs w:val="36"/>
          <w:u w:val="singl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Jedná se o zděnou zídku v = 900 mm, dl. 4350 mm, š = 200 mm. Ze zídky vyúsťuje SDK sloupek, který slouží jako kryt stávajících instalačních rozvodů.</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bCs/>
          <w:color w:val="000000"/>
          <w:sz w:val="36"/>
          <w:szCs w:val="36"/>
          <w:u w:val="single"/>
          <w:shd w:fill="auto" w:val="clear"/>
          <w:lang w:val="cs-CZ" w:eastAsia="zxx" w:bidi="ar-SA"/>
        </w:rPr>
        <w:t>B. BOURACÍ PRÁCE</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B1. Podlaha</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V celé ploše bývalé kuchyně i v prostorách vestavby šaten bude odstraněná nášlapná vrstva z keramické dlažby a vybourán betonový základek. Skladba konstrukce podlahy pod dlažbou ani její technický stav není znám. Předpokládá se :</w:t>
      </w:r>
    </w:p>
    <w:p>
      <w:pPr>
        <w:pStyle w:val="Normal"/>
        <w:numPr>
          <w:ilvl w:val="0"/>
          <w:numId w:val="2"/>
        </w:numPr>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spádová bet. vrstva tl. 20 – 50 mm</w:t>
      </w:r>
    </w:p>
    <w:p>
      <w:pPr>
        <w:pStyle w:val="Normal"/>
        <w:numPr>
          <w:ilvl w:val="0"/>
          <w:numId w:val="2"/>
        </w:numPr>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hydroizolace z asf. lepenky</w:t>
      </w:r>
    </w:p>
    <w:p>
      <w:pPr>
        <w:pStyle w:val="Normal"/>
        <w:numPr>
          <w:ilvl w:val="0"/>
          <w:numId w:val="2"/>
        </w:numPr>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 xml:space="preserve">vyrovnávací vrstva z cem. potěru v tl. 75 mm </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Původní konstrukce podlahy bude v celé ploše vybourána minimálně v rozsahu spádové vrstvy a hydroizolace. V případě, že další podkladní vrstva z cem. potěru bude nesoudržná, bude ji nutno odstranit také – až na horní líc nosného ŽB panelu.</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 xml:space="preserve">Plocha podlahy činí celkem  = 111,90 m2. </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B2. Vnitřní a vnější stěny a příčky</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nedojde k žádnému bourání obvodových stěn ani dělících příček.</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B3. Stropní konstrukce</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 xml:space="preserve">Ze stávající stropní konstrukce budou dementovány stávající zářivky (18 ks) - </w:t>
      </w:r>
      <w:r>
        <w:rPr>
          <w:rFonts w:eastAsia="Times New Roman" w:cs="Times New Roman"/>
          <w:b/>
          <w:bCs/>
          <w:color w:val="000000"/>
          <w:sz w:val="22"/>
          <w:szCs w:val="22"/>
          <w:u w:val="none"/>
          <w:shd w:fill="auto" w:val="clear"/>
          <w:lang w:val="cs-CZ" w:eastAsia="zxx" w:bidi="ar-SA"/>
        </w:rPr>
        <w:t>není předmětem této dokumentace.</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B4. Vestavba šaten</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Stávající vestavba zůstane zachována.</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B5. Povrchy stěn a stropu</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 xml:space="preserve">Stávající omítka veškerých ploch zděných a ŽB příček zůstane dle možnosti zachována, stejně tak i omítka stropní konstrukce. Předpokládá se cca 30% jejího odstranění a následného vyspravení. </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 xml:space="preserve">Keramický obklad stěn bude odstraněn v plném rozsahu. </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Rozměry obkladu stěn :  v = 1800 mm, dl. = 45,40 mb</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 xml:space="preserve">                                        </w:t>
      </w:r>
      <w:r>
        <w:rPr>
          <w:rFonts w:eastAsia="Times New Roman" w:cs="Times New Roman"/>
          <w:b w:val="false"/>
          <w:bCs w:val="false"/>
          <w:color w:val="000000"/>
          <w:sz w:val="22"/>
          <w:szCs w:val="22"/>
          <w:u w:val="none"/>
          <w:shd w:fill="auto" w:val="clear"/>
          <w:lang w:val="cs-CZ" w:eastAsia="zxx" w:bidi="ar-SA"/>
        </w:rPr>
        <w:t>v =   900 mm, dl. =   9,10 mb</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B6. Vnitřní dveře</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Dveře do vestavby šaten a ocelové dveře do výtahu zůstanou zachovány. Demontovány budou jednokřídlové dveře do přilehlé kanceláře a také do sousední místnosti (umístěné poblíž šaten).</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Demontáž bude provedena vč. ocelových zárubní.</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Rozměr dveří : 800 x 1970 mm – 2 ks.</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B7. Vnitřní parapety oken</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Veškeré stávající vnitřní parapety (popis viz A. stávající stav) budou odstraněny.</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Délky parapetů : 5,30 m, 3,15 m, 1,95 m, 2,00 m. Šířka = 400 mm.</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B8. Otopná tělesa</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Stávající otopná tělesa bude pravděpodobně nutno před záhajením oprav podlahy rekonstruovat a následně opětovně osadit. Tuto úpravu bude nutno provést i u hlavního vodorovného rozvodného potrubí.</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B9. Komínová dvířka</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Oboje komínová dvířka budou demontována.</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B10. Vnitřní dělící zídka</w:t>
      </w:r>
    </w:p>
    <w:p>
      <w:pPr>
        <w:pStyle w:val="Normal"/>
        <w:spacing w:lineRule="atLeast" w:line="240"/>
        <w:jc w:val="both"/>
        <w:rPr>
          <w:rFonts w:eastAsia="Times New Roman" w:cs="Times New Roman"/>
          <w:b/>
          <w:b/>
          <w:bCs/>
          <w:color w:val="auto"/>
          <w:sz w:val="36"/>
          <w:szCs w:val="36"/>
          <w:u w:val="singl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Zídka bude po odstranění keramického obkladu zachována v plném rozsahu, vč. SDK sloupku (krytí instalačních rozvodů).</w:t>
      </w:r>
    </w:p>
    <w:p>
      <w:pPr>
        <w:pStyle w:val="Normal"/>
        <w:spacing w:lineRule="atLeast" w:line="240"/>
        <w:jc w:val="both"/>
        <w:rPr>
          <w:rFonts w:eastAsia="Times New Roman" w:cs="Times New Roman"/>
          <w:b/>
          <w:b/>
          <w:bCs/>
          <w:color w:val="auto"/>
          <w:sz w:val="36"/>
          <w:szCs w:val="36"/>
          <w:u w:val="single"/>
          <w:shd w:fill="auto" w:val="clear"/>
          <w:lang w:val="cs-CZ" w:eastAsia="zxx" w:bidi="ar-SA"/>
        </w:rPr>
      </w:pPr>
      <w:r>
        <w:rPr>
          <w:rFonts w:eastAsia="Times New Roman" w:cs="Times New Roman"/>
          <w:b/>
          <w:bCs/>
          <w:color w:val="000000"/>
          <w:sz w:val="36"/>
          <w:szCs w:val="36"/>
          <w:u w:val="single"/>
          <w:shd w:fill="auto" w:val="clear"/>
          <w:lang w:val="cs-CZ" w:eastAsia="zxx" w:bidi="ar-SA"/>
        </w:rPr>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bCs/>
          <w:color w:val="000000"/>
          <w:sz w:val="36"/>
          <w:szCs w:val="36"/>
          <w:u w:val="single"/>
          <w:shd w:fill="auto" w:val="clear"/>
          <w:lang w:val="cs-CZ" w:eastAsia="zxx" w:bidi="ar-SA"/>
        </w:rPr>
        <w:t>C. NOVÝ STAV</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C1. Podlaha</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 xml:space="preserve">V celé ploše místností bude po odstranění původních vrstev podlahy vytvořena nová podkladní vrsva z litého anhydridu. Jedná se o spojenou anhydritovou podlahu, která  musí být celoplošně, bez přerušení, spojena s podkladem. Tímto je zajištěno bezproblémové působení sil na nosný podklad. </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Tloušťka se předpokládá v rozsahu cca 50 – 60 mm, dle tl. skutečně vybourané podlahy. Horní líc anhydridové vrstvy bude proveden tak, aby finální vrstva podlahy byla v úrovni podlahy původní v místě vstupu do šaten.</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Před vlastní aplikaci litého anhydridu musí být původní povrch řádně očištěn od hrubých nečistot a napenetrován. Finální nášlapná vrstva bude provedena ze zátěžového PVC s vyskou odolností proti mechanickému poškození (určeno do veřejných prostor), zátěžová tř. min 41.  Vzor - dle výběru investora.</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Jako podklad pod PVC bude aplikována vyrovnávací stěrka tl. do 3 mm.</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 xml:space="preserve">Plocha podlahy  = 111,90 m2. </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Poznámka :</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V případě, že by bylo nutno odstranit celou původní podlahu až po horní líc panelového stropu (viz část B. Bourací práce), bude potřebná tl. konstrukce nahrazena vrstvou podlahového polystyrénu (tl. cca 60 mm). Dále bude aplikována separační vrstva z Pe fólie a anhydritový potěr.</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C2. Vnitřní a vnější stěny a příčky</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stávající, nebudou prováděny žádné dové příčky</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C3. Stropní konstrukce</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Stropní konstrukce zůstane stávající. Stávebí úpravy budou spočívat jen v zakrytí dvou stávajících stropních otvorů 400 x 400 mm. Tyto budou opatřeny „ucpávkou“ z polystyrénové desky příslučných rozměrů, tl. min. 160 mm.  Vnitřní povrch desek bude opatřen armovací síťkou a nově omítnut.</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C4. Vestavba šaten</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Stávající vestavba zůstane zachována.</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C5. Povrchy stěn a stropu</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Stávající omítka veškerých ploch zděných a ŽB příček zůstane dle možnosti zachována, stejně tak i omítka stropní konstrukce. Předpokládá se cca 30% jejího následného vyspravení. Nově budou omítnuty plochy po odstraněném obkladu stěn, kolem dvou nových dveřních otvorů a neomítnuté části ploch v místě zazděných vnitřních oken ( rozměry 2100 x 1200 mm + 2x 2500 x 1200 mm).</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Po provedení doplnění a vyspravení všech omítek stěn i stropů, bude proveden v celé ploše penetrační nátěr, aplikována výztužná síťka (perlinka) a následné přeštukování celkových ploch stěn i stropů  (stávající omítky i nově doplněné).</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Veškeré plochy stěn a stropů (vč. vestavby šaten) budou nově vymalovány.</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C6. Vnitřní dveře</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 xml:space="preserve">Nové dveře budou dřevěné, plné, osazené do ocelových zárubní. Barva a povrchová úprava dle požadavků investora. Kování klika x klika, zámek. </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Rozměr dveří : 800 x 1970 mm – 2 ks, pravé, otvíraní dle dveří stávajících.</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Zarubeň pro příčku tl. do 100 mm – nutno před objednáním zaměřit !!.</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C7. Vnitřní parapety oken</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Nové parapety budou provedeny ve stejné šířce jako původní – 400 mm.</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Provedeny budou z dřevotřískových desek s povrchovou úpravou CPL fólií.</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V místě otopných těles budou vynechány otvory pro osazení hliníkových větracích mřížek o rozměrech cca 150 x 1200 mm – nutno zaměřit na místě !!</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Počet mřížek : 4 ks</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Délky parapetů : 5,30 m, 3,15 m, 1,95 m, 2,00 m. Šířka = 400 mm.</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C8. Otopná tělesa</w:t>
      </w:r>
    </w:p>
    <w:p>
      <w:pPr>
        <w:pStyle w:val="Normal"/>
        <w:spacing w:lineRule="atLeast" w:line="240"/>
        <w:jc w:val="both"/>
        <w:rPr>
          <w:rFonts w:eastAsia="Times New Roman" w:cs="Times New Roman"/>
          <w:b/>
          <w:b/>
          <w:bCs/>
          <w:color w:val="auto"/>
          <w:sz w:val="24"/>
          <w:szCs w:val="24"/>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Stávající otopná tělesa bude pravděpodobně nutno před záhajením oprav podlahy rekonstruovat a následně opětovně osadit. Tuto úpravu bude nutno provést i u hlavního vodorovného rozvodného potrubí.</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bCs/>
          <w:color w:val="000000"/>
          <w:sz w:val="24"/>
          <w:szCs w:val="24"/>
          <w:u w:val="none"/>
          <w:shd w:fill="auto" w:val="clear"/>
          <w:lang w:val="cs-CZ" w:eastAsia="zxx" w:bidi="ar-SA"/>
        </w:rPr>
        <w:t>C9. Komínová dvířka</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Otvory po komínových dvířkách (cca 2x 150 x 300 mm) budou zazděny a zaomítány.</w:t>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r>
    </w:p>
    <w:p>
      <w:pPr>
        <w:pStyle w:val="Normal"/>
        <w:spacing w:lineRule="atLeast" w:line="240"/>
        <w:jc w:val="both"/>
        <w:rPr>
          <w:rFonts w:eastAsia="Times New Roman" w:cs="Times New Roman"/>
          <w:b w:val="false"/>
          <w:b w:val="false"/>
          <w:bCs w:val="false"/>
          <w:color w:val="auto"/>
          <w:sz w:val="22"/>
          <w:szCs w:val="22"/>
          <w:u w:val="none"/>
          <w:shd w:fill="auto" w:val="clear"/>
          <w:lang w:val="cs-CZ" w:eastAsia="zxx" w:bidi="ar-SA"/>
        </w:rPr>
      </w:pPr>
      <w:r>
        <w:rPr>
          <w:rFonts w:eastAsia="Times New Roman" w:cs="Times New Roman"/>
          <w:b w:val="false"/>
          <w:bCs w:val="false"/>
          <w:color w:val="000000"/>
          <w:sz w:val="22"/>
          <w:szCs w:val="22"/>
          <w:u w:val="none"/>
          <w:shd w:fill="auto" w:val="clear"/>
          <w:lang w:val="cs-CZ" w:eastAsia="zxx" w:bidi="ar-SA"/>
        </w:rPr>
        <w:t>Červenec 2019</w:t>
        <w:tab/>
        <w:tab/>
        <w:tab/>
        <w:tab/>
        <w:tab/>
        <w:tab/>
        <w:tab/>
        <w:t xml:space="preserve">                Vypracoval : Ing. Provazník</w:t>
      </w:r>
    </w:p>
    <w:sectPr>
      <w:headerReference w:type="default" r:id="rId4"/>
      <w:footerReference w:type="default" r:id="rId5"/>
      <w:type w:val="nextPage"/>
      <w:pgSz w:w="11906" w:h="16838"/>
      <w:pgMar w:left="1418" w:right="1418" w:gutter="0" w:header="1418" w:top="1941" w:footer="1418" w:bottom="193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both"/>
      <w:rPr/>
    </w:pPr>
    <w:r>
      <w:rPr>
        <w:b w:val="false"/>
        <w:bCs w:val="false"/>
        <w:sz w:val="20"/>
        <w:szCs w:val="20"/>
        <w:u w:val="none"/>
      </w:rPr>
      <w:t xml:space="preserve">Akce :          </w:t>
    </w:r>
    <w:r>
      <w:rPr>
        <w:b w:val="false"/>
        <w:bCs w:val="false"/>
        <w:sz w:val="20"/>
        <w:szCs w:val="20"/>
        <w:u w:val="none"/>
        <w:shd w:fill="auto" w:val="clear"/>
      </w:rPr>
      <w:t xml:space="preserve">   </w:t>
      <w:tab/>
      <w:tab/>
      <w:tab/>
      <w:t xml:space="preserve">        Stavební práce v pavilonu S1-Z v objektu V Zálomu 1, Ostrava - Zábře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both"/>
      <w:rPr/>
    </w:pPr>
    <w:r>
      <w:rPr>
        <w:b w:val="false"/>
        <w:bCs w:val="false"/>
        <w:sz w:val="20"/>
        <w:szCs w:val="20"/>
        <w:u w:val="none"/>
      </w:rPr>
      <w:t xml:space="preserve">Akce :          </w:t>
    </w:r>
    <w:r>
      <w:rPr>
        <w:b w:val="false"/>
        <w:bCs w:val="false"/>
        <w:sz w:val="20"/>
        <w:szCs w:val="20"/>
        <w:u w:val="none"/>
        <w:shd w:fill="auto" w:val="clear"/>
      </w:rPr>
      <w:t xml:space="preserve">   </w:t>
      <w:tab/>
      <w:tab/>
      <w:tab/>
      <w:t xml:space="preserve">        Stavební práce v pavilonu S1-Z v objektu V Zálomu 1, Ostrava - Zábře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xx" w:bidi="ar-SA"/>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sz w:val="40"/>
      <w:u w:val="single"/>
    </w:rPr>
  </w:style>
  <w:style w:type="paragraph" w:styleId="Heading5">
    <w:name w:val="Heading 5"/>
    <w:basedOn w:val="Normal"/>
    <w:next w:val="Normal"/>
    <w:qFormat/>
    <w:pPr>
      <w:keepNext w:val="true"/>
      <w:numPr>
        <w:ilvl w:val="4"/>
        <w:numId w:val="1"/>
      </w:numPr>
      <w:jc w:val="both"/>
      <w:outlineLvl w:val="4"/>
    </w:pPr>
    <w:rPr>
      <w:b/>
      <w:sz w:val="32"/>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sz w:val="32"/>
      <w:u w:val="single"/>
    </w:rPr>
  </w:style>
  <w:style w:type="paragraph" w:styleId="Heading9">
    <w:name w:val="Heading 9"/>
    <w:basedOn w:val="Normal"/>
    <w:next w:val="Normal"/>
    <w:qFormat/>
    <w:pPr>
      <w:keepNext w:val="true"/>
      <w:numPr>
        <w:ilvl w:val="8"/>
        <w:numId w:val="1"/>
      </w:numPr>
      <w:outlineLvl w:val="8"/>
    </w:pPr>
    <w:rPr>
      <w:b/>
      <w:sz w:val="4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
    <w:name w:val="Standardní písmo odstavce"/>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20z0">
    <w:name w:val="WW8Num20z0"/>
    <w:qFormat/>
    <w:rPr>
      <w:b w:val="false"/>
    </w:rPr>
  </w:style>
  <w:style w:type="character" w:styleId="WW8Num29z0">
    <w:name w:val="WW8Num29z0"/>
    <w:qFormat/>
    <w:rPr>
      <w:b w:val="false"/>
      <w:sz w:val="24"/>
      <w:u w:val="none"/>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VisitedInternetLink">
    <w:name w:val="FollowedHyperlink"/>
    <w:basedOn w:val="Standardnpsmoodstavce1"/>
    <w:rPr>
      <w:color w:val="800080"/>
      <w:u w:val="single"/>
    </w:rPr>
  </w:style>
  <w:style w:type="character" w:styleId="Nadpis5Char">
    <w:name w:val="Nadpis 5 Char"/>
    <w:basedOn w:val="Standardnpsmoodstavce1"/>
    <w:qFormat/>
    <w:rPr>
      <w:b/>
      <w:sz w:val="32"/>
      <w:u w:val="single"/>
      <w:lang w:val="en-US"/>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ind w:left="0" w:right="0" w:firstLine="708"/>
      <w:jc w:val="both"/>
    </w:pPr>
    <w:rPr>
      <w:sz w:val="28"/>
    </w:rPr>
  </w:style>
  <w:style w:type="paragraph" w:styleId="Zkladntext21">
    <w:name w:val="Základní text 21"/>
    <w:basedOn w:val="Normal"/>
    <w:qFormat/>
    <w:pPr/>
    <w:rPr>
      <w:sz w:val="28"/>
    </w:rPr>
  </w:style>
  <w:style w:type="paragraph" w:styleId="Zkladntextodsazen21">
    <w:name w:val="Základní text odsazený 21"/>
    <w:basedOn w:val="Normal"/>
    <w:qFormat/>
    <w:pPr>
      <w:ind w:left="0" w:right="0" w:firstLine="502"/>
      <w:jc w:val="both"/>
    </w:pPr>
    <w:rPr>
      <w:sz w:val="28"/>
    </w:rPr>
  </w:style>
  <w:style w:type="paragraph" w:styleId="Zkladntext31">
    <w:name w:val="Základní text 31"/>
    <w:basedOn w:val="Normal"/>
    <w:qFormat/>
    <w:pPr/>
    <w:rPr>
      <w:b/>
      <w:sz w:val="28"/>
    </w:rPr>
  </w:style>
  <w:style w:type="paragraph" w:styleId="Seznamsodrkami1">
    <w:name w:val="Seznam s odrážkami1"/>
    <w:basedOn w:val="Normal"/>
    <w:qFormat/>
    <w:pPr/>
    <w:rPr>
      <w:b/>
      <w:sz w:val="28"/>
      <w:u w:val="single"/>
    </w:rPr>
  </w:style>
  <w:style w:type="paragraph" w:styleId="Subtitle">
    <w:name w:val="Subtitle"/>
    <w:basedOn w:val="Normal"/>
    <w:next w:val="TextBody"/>
    <w:qFormat/>
    <w:pPr>
      <w:spacing w:lineRule="auto" w:line="360"/>
      <w:jc w:val="center"/>
    </w:pPr>
    <w:rPr>
      <w:b/>
      <w:sz w:val="32"/>
    </w:rPr>
  </w:style>
  <w:style w:type="paragraph" w:styleId="Seznam21">
    <w:name w:val="Seznam 21"/>
    <w:basedOn w:val="Normal"/>
    <w:qFormat/>
    <w:pPr>
      <w:ind w:left="566" w:right="0" w:hanging="283"/>
    </w:pPr>
    <w:rPr/>
  </w:style>
  <w:style w:type="paragraph" w:styleId="Pokraovnseznamu1">
    <w:name w:val="Pokračování seznamu1"/>
    <w:basedOn w:val="Normal"/>
    <w:qFormat/>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1">
    <w:name w:val="Základní text odsazený 31"/>
    <w:basedOn w:val="Normal"/>
    <w:qFormat/>
    <w:pPr>
      <w:ind w:left="0" w:right="0" w:firstLine="709"/>
      <w:jc w:val="both"/>
    </w:pPr>
    <w:rPr>
      <w:sz w:val="28"/>
    </w:rPr>
  </w:style>
  <w:style w:type="paragraph" w:styleId="Rozvrendokumentu1">
    <w:name w:val="Rozvržení dokumentu1"/>
    <w:basedOn w:val="Normal"/>
    <w:qFormat/>
    <w:pPr>
      <w:shd w:fill="000080" w:val="clear"/>
    </w:pPr>
    <w:rPr>
      <w:rFonts w:ascii="Tahoma" w:hAnsi="Tahoma" w:cs="Tahoma"/>
    </w:rPr>
  </w:style>
  <w:style w:type="paragraph" w:styleId="Odstavecseseznamem">
    <w:name w:val="Odstavec se seznamem"/>
    <w:basedOn w:val="Normal"/>
    <w:qFormat/>
    <w:pPr>
      <w:ind w:left="708" w:right="0" w:hanging="0"/>
    </w:pPr>
    <w:rPr/>
  </w:style>
  <w:style w:type="paragraph" w:styleId="Footer">
    <w:name w:val="Footer"/>
    <w:basedOn w:val="Normal"/>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7:22:00Z</dcterms:created>
  <dc:creator>Zdeněk Orlík</dc:creator>
  <dc:description/>
  <dc:language>en-US</dc:language>
  <cp:lastModifiedBy>jarda jp</cp:lastModifiedBy>
  <cp:lastPrinted>2012-09-30T09:21:00Z</cp:lastPrinted>
  <dcterms:modified xsi:type="dcterms:W3CDTF">2012-09-25T06:27:32Z</dcterms:modified>
  <cp:revision>2</cp:revision>
  <dc:subject/>
  <dc:title>PROHLÁŠENÍ STAVEBNÍHO DOZORA </dc:title>
</cp:coreProperties>
</file>